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7"/>
        <w:jc w:val="center"/>
        <w:rPr>
          <w:rFonts w:ascii="Arial" w:hAnsi="Arial" w:cs="Arial"/>
          <w:sz w:val="48"/>
          <w:u w:val="none"/>
        </w:rPr>
      </w:pPr>
      <w:r>
        <w:rPr>
          <w:rFonts w:cs="Arial" w:ascii="Arial" w:hAnsi="Arial"/>
          <w:sz w:val="48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Arial" w:hAnsi="Arial" w:cs="Arial"/>
          <w:sz w:val="40"/>
          <w:szCs w:val="40"/>
          <w:u w:val="none"/>
        </w:rPr>
      </w:pPr>
      <w:r>
        <w:rPr>
          <w:rFonts w:cs="Arial" w:ascii="Arial" w:hAnsi="Arial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</w:r>
    </w:p>
    <w:p>
      <w:pPr>
        <w:pStyle w:val="Heading7"/>
        <w:jc w:val="center"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  <w:t>OBSAH</w:t>
      </w:r>
    </w:p>
    <w:p>
      <w:pPr>
        <w:pStyle w:val="Normal"/>
        <w:ind w:left="567" w:right="397" w:hanging="0"/>
        <w:rPr>
          <w:rFonts w:ascii="Calibri" w:hAnsi="Calibri" w:cs="Calibri"/>
          <w:b/>
          <w:b/>
          <w:sz w:val="40"/>
          <w:szCs w:val="40"/>
          <w:u w:val="none"/>
        </w:rPr>
      </w:pPr>
      <w:r>
        <w:rPr>
          <w:rFonts w:cs="Calibri" w:ascii="Calibri" w:hAnsi="Calibri"/>
          <w:b/>
          <w:sz w:val="40"/>
          <w:szCs w:val="40"/>
          <w:u w:val="none"/>
        </w:rPr>
      </w:r>
    </w:p>
    <w:p>
      <w:pPr>
        <w:pStyle w:val="Normal"/>
        <w:ind w:left="567" w:right="39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VZDUCHOTECHNIKA</w:t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Úvod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Klimatické podmínky, výpočtové parametry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ozdělení a popis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pis jednotlivých vzduchotechnický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/>
      </w:pPr>
      <w:r>
        <w:rPr>
          <w:rFonts w:cs="Calibri" w:ascii="Calibri" w:hAnsi="Calibri"/>
          <w:sz w:val="28"/>
        </w:rPr>
        <w:tab/>
        <w:t>Provoz vzduchotechnických a klimatizačních zaříz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žadavky na ostatní profes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Potrubí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Hluk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olace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chrana životn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rotipožární opatření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Bezpečnost a ochrana zdraví při práci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418" w:leader="none"/>
          <w:tab w:val="left" w:pos="1701" w:leader="none"/>
        </w:tabs>
        <w:ind w:left="1440" w:right="397" w:hanging="447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ávěr</w:t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right" w:pos="1418" w:leader="none"/>
          <w:tab w:val="left" w:pos="1701" w:leader="none"/>
        </w:tabs>
        <w:ind w:right="397" w:firstLine="993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decimal" w:pos="1260" w:leader="none"/>
          <w:tab w:val="left" w:pos="2160" w:leader="none"/>
        </w:tabs>
        <w:ind w:right="397" w:firstLine="108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right="397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Úvod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V této PD ve fázi: DPS je řešeno větrání na akci: </w:t>
      </w:r>
      <w:r>
        <w:rPr>
          <w:rFonts w:cs="Calibri" w:ascii="Calibri" w:hAnsi="Calibri"/>
          <w:b/>
        </w:rPr>
        <w:t>„Stavební úpravy holičství + přístavba, Masarykovo náměstí č.p. 1340, Přelouč“</w:t>
      </w:r>
      <w:r>
        <w:rPr>
          <w:rFonts w:cs="Calibri" w:ascii="Calibri" w:hAnsi="Calibri"/>
        </w:rPr>
        <w:t>. Navržená  vzduchotechnická zařízení respektují platné hygienické a bezpečnostní nařízení (ČSN EN 12831, ČSN 730548, ČSN 730804, Zákon o ochraně veřejného zdraví 93/2012, vyhláška č. 6/2003 a nařízení vlády 217/2016). Návrh zařízení vychází z požadavků investora a dispozičního členění objektu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klady pro zpracování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žadavky generálního projektant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ýkresy stavební část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12 7010 „ Navrhování vzduchotechnických a klimatizační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01 3454 – Výkresy vzduchotechnických zařízení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Předpisy v oblasti ochrany veřejného zdraví se zaměřením na budovy a parametry vnitřního prostředí :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Nařízení vlády č.217/2016 Sb. ze dne 15.6.2016 o ochraně zdraví před nepříznivými účinky hluku a vibrací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</w:rPr>
        <w:t>Vyhláška č.6 /2003 , kterou se stanoví hygienické limity chemických, fyzikálních a biologických ukazatelů pro vnitřní prostředí pobytových místností některých staveb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872 „Požární bezpečnost staveb. Ochrana staveb proti šíření požáru vzduchotechnických zařízení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73 0548 „Výpočet tepelné zátěže klimatizovaných  prostorů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2831 „Tepelné soustavy v budovách – Výpočet tepelného výkonu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15665 „Větrání budov – Stanovení výkonových kritérií pro větrací systémy obytných budov“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ČSN EN 378-1+A1 „Chladící zařízení a tepelná čerpadla – Bezpečnostní a environmentální požadavky – část 1: Základní požadavky, definice, klasifikace a kritéria volb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lší platné ČSN a hygienické normy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é podklady výrobců a dodavatelů vzduchotechniky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Investor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Město Přelouč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Československé armády 166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35 33 Přelouč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Generální projektant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g. Vítězslav Vomoči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ojekční kancelář Pardubic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ČO: 13179527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02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</w:rPr>
              <w:t>Projektant dílčí části:</w:t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Elklima spol. s r.o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Chrudimská 290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78" w:type="dxa"/>
            <w:tcBorders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530 02 Pardubice</w:t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255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Klimatické podmínky, výpočtové parametry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8"/>
          <w:u w:val="single"/>
        </w:rPr>
      </w:pPr>
      <w:r>
        <w:rPr>
          <w:rFonts w:cs="Calibri" w:ascii="Calibri" w:hAnsi="Calibri"/>
          <w:b/>
          <w:i/>
          <w:sz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3685"/>
      </w:tblGrid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right" w:pos="1344" w:leader="none"/>
              </w:tabs>
              <w:ind w:hanging="6366"/>
              <w:rPr>
                <w:rFonts w:ascii="Calibri" w:hAnsi="Calibri" w:cs="Calibri"/>
              </w:rPr>
            </w:pPr>
            <w:bookmarkStart w:id="0" w:name="_Hlk34304132"/>
            <w:bookmarkEnd w:id="0"/>
            <w:r>
              <w:rPr>
                <w:rFonts w:cs="Calibri" w:ascii="Calibri" w:hAnsi="Calibri"/>
              </w:rPr>
              <w:t>místom</w:t>
              <w:tab/>
              <w:t>místo:</w:t>
              <w:tab/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louč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mořská výška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212 m.n.m.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rmální tlak vzduchu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4 kP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počtové parametry vzduchu</w:t>
            </w:r>
          </w:p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dle ČSN 12 7010 změna Z1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34,8°C; h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= 69,5kJ/kg</w:t>
            </w:r>
            <w:r>
              <w:rPr>
                <w:rFonts w:cs="Calibri" w:ascii="Calibri" w:hAnsi="Calibri"/>
                <w:vertAlign w:val="subscript"/>
              </w:rPr>
              <w:t>s.v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im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/>
            </w:pPr>
            <w:r>
              <w:rPr>
                <w:rFonts w:cs="Calibri" w:ascii="Calibri" w:hAnsi="Calibri"/>
              </w:rPr>
              <w:t>t</w:t>
            </w:r>
            <w:r>
              <w:rPr>
                <w:rFonts w:cs="Calibri" w:ascii="Calibri" w:hAnsi="Calibri"/>
                <w:vertAlign w:val="subscript"/>
              </w:rPr>
              <w:t>výp</w:t>
            </w:r>
            <w:r>
              <w:rPr>
                <w:rFonts w:cs="Calibri" w:ascii="Calibri" w:hAnsi="Calibri"/>
              </w:rPr>
              <w:t xml:space="preserve"> = - 16,3°C; RH = 100%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žadované průtoky vzduchu:</w:t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chod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/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yvadlo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30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/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soár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/h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ýlevka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tabs>
                <w:tab w:val="clear" w:pos="708"/>
                <w:tab w:val="left" w:pos="5220" w:leader="none"/>
                <w:tab w:val="left" w:pos="5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/h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Rozdělení zařízen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e účelu a uspořádání jsou navržená  vzduchotechnická  zařízení rozdělena a označená  takto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1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Veřejné WC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řízení č. 2</w:t>
            </w:r>
          </w:p>
        </w:tc>
        <w:tc>
          <w:tcPr>
            <w:tcW w:w="6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ociální zázemí - Holičstv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198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pis jednotlivých vzduchotechnických zařízení</w:t>
      </w:r>
    </w:p>
    <w:p>
      <w:pPr>
        <w:pStyle w:val="Heading8"/>
        <w:widowControl w:val="false"/>
        <w:rPr>
          <w:rFonts w:ascii="Calibri" w:hAnsi="Calibri" w:cs="Calibri"/>
          <w:b w:val="false"/>
          <w:b w:val="false"/>
          <w:sz w:val="28"/>
          <w:u w:val="single"/>
        </w:rPr>
      </w:pPr>
      <w:r>
        <w:rPr>
          <w:rFonts w:cs="Calibri" w:ascii="Calibri" w:hAnsi="Calibri"/>
          <w:b w:val="false"/>
          <w:sz w:val="28"/>
          <w:u w:val="single"/>
        </w:rPr>
      </w:r>
    </w:p>
    <w:p>
      <w:pPr>
        <w:pStyle w:val="Heading8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Zařízení č.1   Veřejné WC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žadované průtoky vzduchu viz. odstavec 2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ětrání místností je navrženo jako rovnotlaké. Přívod a odvod vzduchu bude zajišťovat podstropní kompaktní vzduchotechnická rekuperační jednotka (770m3/h; 250Pa) s vestavěným elektrickým ohřevem 1,8kW. Na hrdle e1 a i1 budou osazeny uzavírací klapky a  tlumiče hluku na hrdle e2, i2, e1. Přívod a odvod vzduchu bude přes talířové ventily / vyústky s pevnými lamelamy. Sání čerstvého vzduchu a výfuk znehodnoceného bude v obvodové konstrukci přes protidešťovou žaluzii. Potrubí čerstvého vzduchu a výfuku znehodnoceného bude tepelně izolováno. Odvod kondenzátu od jednotky bude zaústěn do kanalizace přes zápachovou uzávěrku. Jednotka bude umístěna v podhledu vstupní chodby. Ve dveřích dle PD budou osazeny dveřní mřížky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Heading8"/>
        <w:widowControl w:val="false"/>
        <w:rPr/>
      </w:pPr>
      <w:r>
        <w:rPr>
          <w:rFonts w:cs="Calibri" w:ascii="Calibri" w:hAnsi="Calibri"/>
        </w:rPr>
        <w:t xml:space="preserve">Zařízení č.2   </w:t>
      </w:r>
      <w:r>
        <w:rPr>
          <w:rFonts w:cs="Calibri" w:ascii="Calibri" w:hAnsi="Calibri"/>
          <w:iCs/>
        </w:rPr>
        <w:t>Sociální zázemí - Holičstv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trání místností je navrženo jako podtlakové. Odvod vzduchu z místností bude nástěnným ventilátorem do podhledu. Ventilátory budou zaústěny do společného potrubí, které bude vyvedeno na fasádu přes protidešťovou žaluzii. 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8"/>
          <w:u w:val="single"/>
        </w:rPr>
        <w:t>Provoz vzduchotechnických a klimatizačních zařízení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left="1800" w:hanging="1800"/>
        <w:jc w:val="both"/>
        <w:rPr>
          <w:rFonts w:ascii="Calibri" w:hAnsi="Calibri" w:cs="Calibri"/>
          <w:b/>
          <w:b/>
          <w:sz w:val="28"/>
          <w:szCs w:val="20"/>
          <w:u w:val="single"/>
        </w:rPr>
      </w:pPr>
      <w:r>
        <w:rPr>
          <w:rFonts w:cs="Calibri" w:ascii="Calibri" w:hAnsi="Calibri"/>
          <w:b/>
          <w:sz w:val="28"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u w:val="single"/>
        </w:rPr>
      </w:pPr>
      <w:bookmarkStart w:id="1" w:name="_Hlk39492842"/>
      <w:r>
        <w:rPr>
          <w:rFonts w:cs="Calibri" w:ascii="Calibri" w:hAnsi="Calibri"/>
          <w:b/>
          <w:i/>
          <w:u w:val="single"/>
        </w:rPr>
        <w:t>Zařízení č.1 – Větrání veřejného WC</w:t>
      </w:r>
    </w:p>
    <w:p>
      <w:pPr>
        <w:pStyle w:val="TextBody"/>
        <w:rPr>
          <w:rFonts w:ascii="Calibri" w:hAnsi="Calibri" w:cs="Calibri"/>
        </w:rPr>
      </w:pPr>
      <w:bookmarkStart w:id="2" w:name="_Hlk39492842"/>
      <w:r>
        <w:rPr>
          <w:rFonts w:cs="Calibri" w:ascii="Calibri" w:hAnsi="Calibri"/>
        </w:rPr>
        <w:t>Větrací jednotka – ovládání bude autonomní regulací, která je v dodávce jednotky</w:t>
      </w:r>
      <w:bookmarkEnd w:id="2"/>
      <w:r>
        <w:rPr>
          <w:rFonts w:cs="Calibri" w:ascii="Calibri" w:hAnsi="Calibri"/>
        </w:rPr>
        <w:t>. Sepnutí jednotky bude pohybovým čidlem, které není v dodávce VZT. Ovladač bude umístěn v č.m.110 - Úklid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i/>
          <w:u w:val="single"/>
        </w:rPr>
        <w:t>Zařízení č.2 – Sociální zázemí - Holičství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entilátory pro soc. zařízení – ovládání bude se světlem + doběh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žadavky na ostatní profes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/ </w:t>
      </w:r>
      <w:r>
        <w:rPr>
          <w:rFonts w:cs="Calibri" w:ascii="Calibri" w:hAnsi="Calibri"/>
          <w:u w:val="single"/>
        </w:rPr>
        <w:t xml:space="preserve">stavba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tupy stavební konstrukcí vč. začištění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ávka + montáž dveřních mřížek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přístup k VZT jednotce a servopohonům klapek v podhledu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/ </w:t>
      </w:r>
      <w:r>
        <w:rPr>
          <w:rFonts w:cs="Calibri" w:ascii="Calibri" w:hAnsi="Calibri"/>
          <w:u w:val="single"/>
        </w:rPr>
        <w:t xml:space="preserve">elektro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ájení všech zařízení a ovládání zař.č.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7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ř.č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tropní VZT jednotk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=2,261kW; jištění 3x 10A/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ř.č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ntilátor do podhledu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P=0,028W / 230V</w:t>
            </w:r>
          </w:p>
        </w:tc>
      </w:tr>
    </w:tbl>
    <w:p>
      <w:pPr>
        <w:pStyle w:val="Odstavecseseznamem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dávka pohybových čidel vč. propojení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c/ </w:t>
      </w:r>
      <w:r>
        <w:rPr>
          <w:rFonts w:cs="Calibri" w:ascii="Calibri" w:hAnsi="Calibri"/>
          <w:u w:val="single"/>
        </w:rPr>
        <w:t>ZTI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vod kondenzátu od VZT jednotky do kanalizace přes zápachovou uzávěrku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otrubí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Čtyřhranné potrubí bude z pozinkovaného plechu na přírubu</w:t>
      </w:r>
    </w:p>
    <w:p>
      <w:pPr>
        <w:pStyle w:val="TextBody"/>
        <w:numPr>
          <w:ilvl w:val="0"/>
          <w:numId w:val="3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Kruhové potrubí bude spiro.</w:t>
      </w:r>
    </w:p>
    <w:p>
      <w:pPr>
        <w:pStyle w:val="TextBody"/>
        <w:numPr>
          <w:ilvl w:val="0"/>
          <w:numId w:val="3"/>
        </w:numPr>
        <w:ind w:left="540" w:hanging="540"/>
        <w:rPr/>
      </w:pPr>
      <w:r>
        <w:rPr>
          <w:rFonts w:cs="Calibri" w:ascii="Calibri" w:hAnsi="Calibri"/>
        </w:rPr>
        <w:t>Potrubí bude zavěšeno pomocí pozink. úchytů, závitových tyčí nebo závěsových či podpěrných konzol do stavebních konstrukcí.</w:t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Hluk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/>
      </w:pPr>
      <w:r>
        <w:rPr>
          <w:rFonts w:cs="Calibri" w:ascii="Calibri" w:hAnsi="Calibri"/>
        </w:rPr>
        <w:t>Aby nedošlo provozem vzduchotechnických zařízení ke zvýšení hladin hluku jsou v PD navržena následující opatření: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>a/ pevné části jsou od částí kmitajících odděleny tlumícími elementy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/ na potrubí jsou osazeny tlumiče hluku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w sání čerstvého vzduchu = 55dB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w výfuk znehodnoceného vzduchu = 44,5dB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Izolace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rubí výfuku a sání čerstvého vzduchu bude izolováno tepelnou izolací z minerální vlny s Al polepem tl.40mm (λ=0,04 W/mK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Ochrana životního prostředí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vádění stavby je nutno řídit se ustanoveními vyhlášky č. 383/2001 Sb. Ministerstva životního prostředí o podrobnostech nakládání s odpady, dále zákona č. 185/2001 Sb. o odpadech a o změně některých dalších zákonů. S odpadem, který vznikne v rámci realizace stavby bude nakládáno v souladu s výše uvedenými předpisy a bude zajištěno jeho odstranění, případně využití v souladu se zákonem. Ke kolaudačnímu řízení budou předloženy doklady o způsobu využití nebo odstranění odpadů, které vznikly během stavby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Protipožární opatření</w:t>
      </w:r>
    </w:p>
    <w:p>
      <w:pPr>
        <w:pStyle w:val="Normal"/>
        <w:spacing w:lineRule="atLeast" w:line="240" w:before="120" w:after="0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usí splňovat ČSN 730872, ČSN 730804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edeno v jednom požárním úseku</w:t>
      </w:r>
    </w:p>
    <w:p>
      <w:pPr>
        <w:pStyle w:val="TextBody"/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Bezpečnost a ochrana zdraví při práci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MT"/>
        </w:rPr>
      </w:pPr>
      <w:r>
        <w:rPr>
          <w:rFonts w:cs="ArialMT" w:ascii="Calibri" w:hAnsi="Calibri"/>
        </w:rPr>
        <w:t>Z hlediska bezpečnosti práce a ochrany zdraví při stavebních a montážních pracích je třeba dodržovat zejména příslušná ustanovení Zákona č.262/2006 Sb. (zákoník práce), Zákona č.309/2006 Sb. (o zajištění dalších podmínek bezpečnosti a ochrany zdraví při práci) a Nařízení vlády č.591/2006 (o bližších minimálních požadavcích na bezpečnost a ochranu zdraví při práci na staveništích). Montáž zařízení musí provést oprávněná firma s odborně způsobilými pracovníky v souladu s platnými normami, technologickými postupy a bezpečnostními předpisy. Dodavatelé jsou povinni v součinnosti s požárním technikem stavby zajistit veškerá potřebná bezpečnostní a protipožární opatření a věnovat jim zvýšenou pozornost především při souběhu montážních prací různých profesí. Pro vlastní montáž a údržbu platí příslušný bod provozních předpisů a pokyny pro montáž jednotlivých strojů od výrobce. Při opravách a údržbě elektrických strojů je třeba dodržovat blokování těchto zařízení. Je třeba kontrolovat neporušenost zemnění zařízení ve strojovnách. Při montáži a obsluze zařízení je nutno dodržovat bezpečnostní předpisy uvedené v příslušných normách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Závěr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zpráva je nedílnou součástí kompletní projektové dokumentace a tvoří s ní nedílný celek. Tato dokumentace je vypracována na úrovni DPS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Soustava musí být řádně zaregulován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Realizační firma musí před objednávkou potrubí prověřit stávající stav na stavbě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 rámci realizace bude nutná koordinace s ostatními profesemi – nutno odsouhlasit GP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>Případné změny v zařízení jsou možné pouze se souhlasem projektanta a investora.</w:t>
      </w:r>
    </w:p>
    <w:p>
      <w:pPr>
        <w:pStyle w:val="TextBody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Všechna zařízení musí být dodána včetně veškerých doplňků, příslušenství, závěsů, těsnění popř. dalších dílů (tzn.kompletní) tak, aby byla (po napojení na ostatní profese) zcela funkční a provozuschopná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Na případné nedostatky je dodavatel povinen včas upozornit!</w:t>
      </w:r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</w:tabs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>STAVEBNÍ ÚPRAVY HOLIČSTVÍ + PŘÍSTAVBA</w:t>
    </w:r>
  </w:p>
  <w:p>
    <w:pPr>
      <w:pStyle w:val="Normal"/>
      <w:tabs>
        <w:tab w:val="clear" w:pos="708"/>
        <w:tab w:val="right" w:pos="9000" w:leader="none"/>
      </w:tabs>
      <w:rPr>
        <w:rStyle w:val="PageNumber"/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  <w:u w:val="single"/>
      </w:rPr>
      <w:t xml:space="preserve">MASARYKOVO NÁMĚSTÍ Č.P. 1340, PŘELOUČ </w:t>
    </w:r>
    <w:r>
      <w:rPr>
        <w:rFonts w:cs="Arial" w:ascii="Calibri" w:hAnsi="Calibri"/>
        <w:sz w:val="20"/>
        <w:szCs w:val="20"/>
        <w:u w:val="single"/>
      </w:rPr>
      <w:tab/>
      <w:t xml:space="preserve"> </w:t>
    </w:r>
    <w:r>
      <w:rPr>
        <w:rStyle w:val="PageNumber"/>
        <w:rFonts w:cs="Arial" w:ascii="Calibri" w:hAnsi="Calibri"/>
        <w:sz w:val="20"/>
        <w:szCs w:val="20"/>
        <w:u w:val="single"/>
      </w:rPr>
      <w:fldChar w:fldCharType="begin"/>
    </w:r>
    <w:r>
      <w:rPr>
        <w:rStyle w:val="PageNumber"/>
        <w:sz w:val="20"/>
        <w:u w:val="single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u w:val="single"/>
        <w:szCs w:val="20"/>
        <w:rFonts w:cs="Arial" w:ascii="Calibri" w:hAnsi="Calibri"/>
      </w:rPr>
      <w:fldChar w:fldCharType="separate"/>
    </w:r>
    <w:r>
      <w:rPr>
        <w:rStyle w:val="PageNumber"/>
        <w:sz w:val="20"/>
        <w:u w:val="single"/>
        <w:szCs w:val="20"/>
        <w:rFonts w:cs="Arial" w:ascii="Calibri" w:hAnsi="Calibri"/>
      </w:rPr>
      <w:t>7</w:t>
    </w:r>
    <w:r>
      <w:rPr>
        <w:rStyle w:val="PageNumber"/>
        <w:sz w:val="20"/>
        <w:u w:val="single"/>
        <w:szCs w:val="20"/>
        <w:rFonts w:cs="Arial" w:ascii="Calibri" w:hAnsi="Calibri"/>
      </w:rPr>
      <w:fldChar w:fldCharType="end"/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>
        <w:rStyle w:val="PageNumber"/>
        <w:rFonts w:cs="Arial" w:ascii="Calibri" w:hAnsi="Calibri"/>
        <w:sz w:val="20"/>
        <w:szCs w:val="20"/>
      </w:rPr>
      <w:t>D.1.2.4c Vzduchotechnika</w:t>
      <w:tab/>
      <w:tab/>
      <w:t>DPS</w:t>
    </w:r>
  </w:p>
  <w:p>
    <w:pPr>
      <w:pStyle w:val="Header"/>
      <w:rPr>
        <w:rStyle w:val="PageNumber"/>
        <w:rFonts w:ascii="Calibri" w:hAnsi="Calibri" w:cs="Arial"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7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0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57:00Z</dcterms:created>
  <dc:creator>Ondřej Louda</dc:creator>
  <dc:description/>
  <cp:keywords/>
  <dc:language>en-US</dc:language>
  <cp:lastModifiedBy>Lehrausová Andrea</cp:lastModifiedBy>
  <cp:lastPrinted>2025-02-18T08:03:00Z</cp:lastPrinted>
  <dcterms:modified xsi:type="dcterms:W3CDTF">2025-02-18T07:04:00Z</dcterms:modified>
  <cp:revision>151</cp:revision>
  <dc:subject/>
  <dc:title>TECHNICKÁ ZPRÁVA</dc:title>
</cp:coreProperties>
</file>